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arranging the Area of a 24-Sector Circl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lue this sheet to a sheet of stiff paper (like an old manila file folder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he circle pictured below has a radius of 6 cm.  Cut around the circle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ut the circular disk into 24 sectors by cutting along the lines through the center of the circl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ternating the shaded and non-shaded sectors, rearrange the 24 sectors into a kind of “lumpy” parallelogra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/>
      </w:pPr>
      <w:r>
        <w:rPr>
          <w:rFonts w:cs="Arial" w:ascii="Arial" w:hAnsi="Arial"/>
          <w:color w:val="000000"/>
          <w:sz w:val="20"/>
        </w:rPr>
        <w:t xml:space="preserve">What can you say about the measure of a long side of this lumpy, 24-part parallelogram (if you were to travel from one end to the other along the bumps)?  </w:t>
      </w:r>
      <w:r>
        <w:rPr>
          <w:rFonts w:cs="Arial" w:ascii="Arial" w:hAnsi="Arial"/>
          <w:color w:val="000000"/>
          <w:sz w:val="20"/>
          <w:u w:val="single"/>
        </w:rPr>
        <w:t>How does that measure compare to the measures of the long sides of the lumpy parallelograms formed from the 6-sector circle and the 12-sector circle</w:t>
      </w:r>
      <w:r>
        <w:rPr>
          <w:rFonts w:cs="Arial" w:ascii="Arial" w:hAnsi="Arial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/>
      </w:pPr>
      <w:r>
        <w:rPr>
          <w:rFonts w:cs="Arial" w:ascii="Arial" w:hAnsi="Arial"/>
          <w:color w:val="000000"/>
          <w:sz w:val="20"/>
        </w:rPr>
        <w:t xml:space="preserve">What can you say about the measure of the height of this lumpy, 24-part parallelogram?  </w:t>
      </w:r>
      <w:r>
        <w:rPr>
          <w:rFonts w:cs="Arial" w:ascii="Arial" w:hAnsi="Arial"/>
          <w:color w:val="000000"/>
          <w:sz w:val="20"/>
          <w:u w:val="single"/>
        </w:rPr>
        <w:t>How does that measure compare to the measures of the heights of the lumpy parallelograms formed from the 6-sector circle and the 12-sector circle</w:t>
      </w:r>
      <w:r>
        <w:rPr>
          <w:rFonts w:cs="Arial" w:ascii="Arial" w:hAnsi="Arial"/>
          <w:color w:val="000000"/>
          <w:sz w:val="2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0" w:hanging="45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uppose you were to draw a circle with a radius of 6 cm and then cut it into 1536 little sectors of the same size.  If those little sectors were arranged as we have done with the 6-, 12-, and 24-sector circles, what do you think it would look like?  What would be a very good estimate of the length of a long side of the figure formed?  What would be a very good estimate of the short side of the figure formed.  What would be a reasonable formula for the area of that figure in terms of measures of the circle from which it was formed?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4581525" cy="451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5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Rearranging the Area of a 24-Sector Circle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1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9:52:00Z</dcterms:created>
  <dc:creator>Robert Kansky</dc:creator>
  <dc:description/>
  <dc:language>en-US</dc:language>
  <cp:lastModifiedBy>Robert Kansky</cp:lastModifiedBy>
  <cp:lastPrinted>2004-05-03T14:03:00Z</cp:lastPrinted>
  <dcterms:modified xsi:type="dcterms:W3CDTF">2004-05-18T21:10:00Z</dcterms:modified>
  <cp:revision>4</cp:revision>
  <dc:subject/>
  <dc:title>Reconstructing the Area of a 6-Sector Circle</dc:title>
</cp:coreProperties>
</file>